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256656422"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1531567609"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788959238"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